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 xml:space="preserve">Додаток 2.  СОЦІАЛЬНО-ЕКОНОМІЧНИЙ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РОЗВИТОК АДМІНІСТРАТИВНИХ ТЕРИТОРІЙ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Бахмацький райо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мета розвитку району у 2008 році</w:t>
      </w:r>
      <w:r>
        <w:rPr>
          <w:sz w:val="28"/>
          <w:szCs w:val="28"/>
          <w:lang w:val="uk-UA"/>
        </w:rPr>
        <w:t xml:space="preserve"> - підвищення якості життя громадян, забезпечення підвищення конкурентоспроможності економіки як основи економічного зростання, забезпечення економічної, енергетичної, продовольчої та екологічної безпеки району. 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Пріоритетні  завдання та шляхи досягнення мет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онкурентоспроможності продукції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інвестицій в нові технології, зокрема енерго- і ресурсозберігаючі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робочої сили та продуктивності праці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я  роботи  промислових  підприємст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 розвитку галузі агропромислового комплексу та нарощування обсягів виробництва тваринницької  продукції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 розвитку підприємництва, збільшення кількості об'єктів підприємницької діяльності, фінансова підтримка малого  бізнесу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ринку праці та забезпечення  продуктивної зайнятості населення шляхом збереження існуючих та створення не менше  1165 нових робочих місць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служби побуту в сільській місцевості за рахунок активізації роботи комунальних формувань та  створення сприятливих умов для залучення суб'єктів підприємницької діяльності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родовження  робіт по будівництву підвідних газопроводів та газифікації населених пунктів району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е приведення державних мінімальних соціальних гарантій (у т.ч. мінімальної заробітної плати) до прожиткового мінімуму, підвищення розміру пенсій, обсягів допомоги малозабезпеченим верствам населення.</w:t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840" w:hanging="0"/>
        <w:jc w:val="both"/>
        <w:rPr/>
      </w:pPr>
      <w:r>
        <w:rPr>
          <w:b/>
          <w:bCs/>
          <w:sz w:val="28"/>
          <w:szCs w:val="28"/>
          <w:lang w:val="uk-UA"/>
        </w:rPr>
        <w:t>Очікувані результа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1151"/>
        <w:gridCol w:w="937"/>
        <w:gridCol w:w="915"/>
        <w:gridCol w:w="982"/>
        <w:gridCol w:w="1270"/>
      </w:tblGrid>
      <w:tr>
        <w:trPr>
          <w:tblHeader w:val="true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3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5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Бобровицький райо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талого економічного зростання, посилення соціальної орієнтації економіки та підвищення життєвого рівня населення, підвищення темпів зростання внутрішнього попиту, інвестування малого і середнього бізнесу, сфери промислового виробництва,  надання  послуг.</w:t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вищення  якості життя  та покращення добробуту населенн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людського потенціал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безпеки життєдіяльності населенн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риятливого інвестиційного клімату та стабільності регуляторних умов для чесної конкуренції і розвитку приватної ініціатив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ення стабільного економічного зростання на основі структурно- інноваційного удосконалення господарського комплексу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ефективності роботи промислових підприємств шляхом технічного й технологічного переозброєння виробництв, стабілізації фінансово – економічного стану підприємст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береження позитивної тенденції до  оптимізації структури робочих місць та поліпшення їх якісних характеристи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птимізація мережі роздрібної торгівлі, розвиток сфери послуг, особливо в сільській місцевост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береження тенденції до збільшення  обсягів залучення фінансових ресурсів в сільське господарство.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3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708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8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27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7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7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7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1,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3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від. за 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Борзнянський райо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>спрямування результатів активізації інвестиційно-інноваційного розвитку господарського комплексу та збалансованого зростання в усіх сферах економіки на підвищення життєвого рівня населення.</w:t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  <w:tab w:val="left" w:pos="1080" w:leader="none"/>
        </w:tabs>
        <w:spacing w:before="80" w:after="0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більного економічного зростання через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1134"/>
        <w:jc w:val="both"/>
        <w:rPr/>
      </w:pPr>
      <w:r>
        <w:rPr>
          <w:sz w:val="28"/>
          <w:szCs w:val="28"/>
          <w:lang w:val="uk-UA"/>
        </w:rPr>
        <w:t>підвищення суб’єктами господарювання технічного рівня виробництва та ефективності господарювання за рахунок інноваційного розвитку виробничої сфери, сертифікації систем управління якістю на відповідність стандартам серії ISO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широке залучення вітчизняних та прямих іноземних інвестицій в господарський обіг, прискорення введення в дію об’єктів незавершеного будівництва, напрацювання та розроблення нових інвестиційних проектів та їх адміністративний супровід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1134"/>
        <w:jc w:val="both"/>
        <w:rPr/>
      </w:pPr>
      <w:r>
        <w:rPr>
          <w:sz w:val="28"/>
          <w:szCs w:val="28"/>
          <w:lang w:val="uk-UA"/>
        </w:rPr>
        <w:t>вжиття заходів до зниження питомих витрат паливно-енергетичних ресурсів на одиницю валового внутрішнього продукту шляхом подальшого  впровадження у виробництво енергозберігаючих процесів і технологій,  запровадження систем і приладів обліку та контролю за енергоспоживанням в усіх галузях господарського комплексу район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1134"/>
        <w:jc w:val="both"/>
        <w:rPr/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1134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абільній роботі обсяго- та  бюджетоутворюючих підприємств та системна робота з проблемними і тривалий час непрацюючими господарюючими суб’єктами.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>Підвищення ефективності використання наявних природних ресурсів за рахунок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36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введення в експлуатацію після реконструкції цегельного заводу                  ЗАТ “Агропромбуд” з об’ємом випуску 20 млн. штук цегл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360" w:leader="none"/>
        </w:tabs>
        <w:spacing w:before="80" w:after="0"/>
        <w:ind w:left="0"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тужностей з поглибленої переробки деревини (виробництво меблів, паливного брикету з відходів лісопереробки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36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з вирощування ріпаку, створення потужностей по його переробці на біодизельне пальне.</w:t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80" w:after="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одальша розбудова інфраструктури району шляхо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житлово-комунального господарства, впровадження енерго</w:t>
        <w:softHyphen/>
        <w:t>зберігаючих та екологічно спрямованих технологі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ремонт та утримання доріг комунальної власності;</w:t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ідвищення конкурентноздатності аграрного сектор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300" w:leader="none"/>
          <w:tab w:val="left" w:pos="0" w:leader="none"/>
          <w:tab w:val="left" w:pos="72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еалізація заходів щодо відтворення родючості ґрунтів та підвищення продуктивності сільськогосподарських культур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300" w:leader="none"/>
          <w:tab w:val="left" w:pos="0" w:leader="none"/>
          <w:tab w:val="left" w:pos="720" w:leader="none"/>
        </w:tabs>
        <w:spacing w:before="120" w:after="0"/>
        <w:ind w:left="0" w:firstLine="851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виток великотоварного сільгоспвиробництва, в першу чергу -  тваринництва - нарощування виробництва молока та поліпшення його якісних характеристик за рахунок введення в експлуатацію сучасних доїльних залів в господарствах району, підвищення продуктивності сільськогосподарських тварин, збільшення обсягів виробництва яловичини та свинини, розвиток господарств по вирощуванню племінного молодняк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скорення розвитку соціальної сфери та посилення соціальної орієнтації економіки району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розвиток засад загальної практики – сімейної медицин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рганізованого підвозу школярів в сільській місцевості</w:t>
      </w:r>
      <w:r>
        <w:rPr>
          <w:spacing w:val="-4"/>
          <w:sz w:val="28"/>
          <w:szCs w:val="28"/>
          <w:lang w:val="uk-UA"/>
        </w:rPr>
        <w:t xml:space="preserve">; 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pacing w:val="-4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новлення роботи дитсадків у сільській місцевості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реалізація програми забезпечення житлом працівників гуманітарної сфери у сільській місцевості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збереження позитивної тенденції щодо оптимізації структури робочих місць та поліпшення їх якісних характеристик за рахунок збільшення чисельності осіб, працевлаштованих на нові робочі місця, що створені юридичними особами (на підприємствах, в установах, організаціях, зокрема у промисловому секторі економіки, сільському господарстві, будівництві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43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46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8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0 р.б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8,0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Варвинсь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2"/>
        <w:jc w:val="both"/>
        <w:rPr>
          <w:b/>
          <w:b/>
          <w:bCs/>
          <w:i/>
          <w:i/>
          <w:iCs/>
          <w:sz w:val="14"/>
          <w:szCs w:val="14"/>
          <w:lang w:val="uk-UA"/>
        </w:rPr>
      </w:pPr>
      <w:r>
        <w:rPr>
          <w:b/>
          <w:bCs/>
          <w:i/>
          <w:iCs/>
          <w:sz w:val="14"/>
          <w:szCs w:val="14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</w:t>
      </w:r>
      <w:r>
        <w:rPr>
          <w:sz w:val="28"/>
          <w:szCs w:val="28"/>
          <w:lang w:val="uk-UA"/>
        </w:rPr>
        <w:t xml:space="preserve">– забезпечення динамічного збалансованого зростання у всіх сферах економіки і направлення його на поліпшення  добробуту населення.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більного економічного зростання на основі активізації інноваційно-інвестиційного розвитку господарського комплексу району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уб’єктами господарювання технічного рівня виробництва та ефективності господарювання за рахунок інноваційного розвитку виробничої сфери, сертифікації систем управління якістю на відповідність стандартам серії ISO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ціленаправленої роботи на більш широке залучення вітчизняних та при можливості іноземних інвестицій в господарський обіг, розроблення нових інвестиційних проектів та їх адміністративний супровід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керівниками підприємств вжиття заходів до зниження питомих витрат паливно-енергетичних ресурсів на одиницю виробленого продукту шляхом подальшого  впровадження у виробництво енергозберігаючих процесів і технологій, запровадження систем і приладів обліку та контролю за енергоспоживанням в усіх галузях господарського комплексу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сприяння стабільній роботі Гнідинцівського газопереробного заводу шляхом впровадження організаційних заходів по забезпеченню сировиною в обсягах не менше рівня 2007 року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можливостей додаткового включення до основного кола малих підприємств, що здійснюють виробничу діяльність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8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ідвищення ефективності використання наявних природних ресурсів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42" w:leader="none"/>
          <w:tab w:val="left" w:pos="0" w:leader="none"/>
          <w:tab w:val="left" w:pos="36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 базі наявних родовищ суглинків розширення випуску цегли               ПП «Сєвєр»;</w:t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80" w:after="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одальша розбудова інфраструктури регіону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житлово-комунального господарства, впровадження енерго</w:t>
        <w:softHyphen/>
        <w:t>зберігаючих та екологічно спрямованих технологі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ремонт та утримання доріг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ідвищення конкурентноздатності аграрного сектору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72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ходів щодо відтворення родючості ґрунтів та підвищення продуктивності сільськогосподарських культур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720" w:leader="none"/>
        </w:tabs>
        <w:spacing w:before="120" w:after="0"/>
        <w:ind w:left="0" w:firstLine="851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виток великотоварного сільгоспвиробництва, в першу чергу - тваринництва - нарощування виробництва молока та поліпшення його якісних характеристик за рахунок введення в експлуатацію сучасних доїльних залів в господарствах району, підвищення продуктивності сільськогосподарських тварин, збільшення обсягів виробництва яловичини та свинини.</w:t>
      </w:r>
    </w:p>
    <w:p>
      <w:pPr>
        <w:pStyle w:val="Normal"/>
        <w:tabs>
          <w:tab w:val="clear" w:pos="708"/>
          <w:tab w:val="left" w:pos="210" w:leader="none"/>
          <w:tab w:val="left" w:pos="108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скорення розвитку соціальної сфери та посилення соціальної орієнтації економіки регі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засад загальної практики – сімейної медици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забезпечення організованого підвозу школярів в сільській місцевості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pacing w:val="-4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береження позитивної тенденції до оптимізації структури робочих місць та поліпшення їх якісних характеристик за рахунок збільшення чисельності осіб, працевлаштованих на нові робочі місця, що створені юридичними особами, зокрема у переробній промисловості, сільському господарстві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ювання збільшення питомої ваги витрат на оплату праці у собівартості продукції поряд із раціональним формуванням інших статей ви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2"/>
        <w:gridCol w:w="1203"/>
        <w:gridCol w:w="988"/>
        <w:gridCol w:w="1026"/>
        <w:gridCol w:w="1025"/>
        <w:gridCol w:w="957"/>
      </w:tblGrid>
      <w:tr>
        <w:trPr>
          <w:tblHeader w:val="true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4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60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99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9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5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0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2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397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9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left="0"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Городнянський район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overflowPunct w:val="false"/>
        <w:ind w:firstLine="900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мета розвитку району у 2008 році</w:t>
      </w:r>
      <w:r>
        <w:rPr>
          <w:sz w:val="28"/>
          <w:szCs w:val="28"/>
          <w:lang w:val="uk-UA"/>
        </w:rPr>
        <w:t xml:space="preserve"> - поліпшення якості життя населення, забезпечення сприятливого інвестиційного клімату, макроекономічної стабільності, підвищення конкурентоспроможності господарюючих суб’єктів району.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i/>
          <w:iCs/>
          <w:sz w:val="28"/>
          <w:szCs w:val="28"/>
          <w:lang w:val="uk-UA"/>
        </w:rPr>
        <w:t>Інноваційно-інвестиційний розвиток господарського комплексу та зростання обсягів високотехнологічної промислової продукції через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5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активізацію розвитку підприємництва, збільшення кількості суб’єктів підприємницької діяльності, фінансову підтримку малого бізнесу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5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сприяння створенню нових виробництв на базі майна тривалий час непрацюючих підприємств (завод продтоварів, ВАТ “Агат”)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5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50" w:leader="none"/>
          <w:tab w:val="left" w:pos="150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розширення ринку праці та забезпечення продуктивної зайнятості населення шляхом збереження існуючих та створення нових робочих місць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i/>
          <w:iCs/>
          <w:sz w:val="28"/>
          <w:szCs w:val="28"/>
          <w:lang w:val="uk-UA"/>
        </w:rPr>
        <w:t>Працевлаштування незайнятого населення за рахунок створення нових робочих місць шлях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професійної підготовки, перепідготовки та підвищення кваліфікації незайнятих громадя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підтримки самозайнятості населення, сімейного підприємництва,  у тому числі у сфері сільського зеленого туризму, малого та середнього бізне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алучення незайнятих громадян до тимчасової діяльності – до громадських та сезонних робіт, розширення видів і обсягів громадських робі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налагодження тісної співпраці служби зайнятості із роботодавцями.</w:t>
      </w:r>
    </w:p>
    <w:p>
      <w:pPr>
        <w:pStyle w:val="Normal"/>
        <w:overflowPunct w:val="false"/>
        <w:ind w:firstLine="851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ередження виникнення надзвичайних ситуацій та удосконалення інфраструктури району через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50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у розбудову інфраструктури житлово-комунального господарства, газифікацію населених пунктів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617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before="60" w:after="0"/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before="60" w:after="0"/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14"/>
          <w:szCs w:val="14"/>
          <w:lang w:val="uk-UA"/>
        </w:rPr>
      </w:pPr>
      <w:r>
        <w:rPr>
          <w:b/>
          <w:bCs/>
          <w:i/>
          <w:iCs/>
          <w:sz w:val="14"/>
          <w:szCs w:val="14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3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Ічнянський район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 мета розвитку  району у 2008 році - </w:t>
      </w:r>
      <w:r>
        <w:rPr>
          <w:sz w:val="28"/>
          <w:szCs w:val="28"/>
          <w:lang w:val="uk-UA"/>
        </w:rPr>
        <w:t>досягнення  підвищення життєвого рівня та добробуту населення в результаті забезпечення сталого функціонування підприємств промислового і сільськогосподарського виробництва, сфери малого і середнього бізнесу, об’єктів соціальної сфери, ефективного використання трудового потенціалу, місцевих природних і матеріальних ресурсів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802" w:hanging="0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лого економічного розвитку на основі модернизації виробництва та збільшення інвестицій в основний капітал через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роботи промислових підприємств шляхом технічного і технологічного переозброєння виробництва та поліпшення їх фінансово - економічного  стану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собівартості і підвищення конкурентноздатності продукції місцевих товаровиробників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високої якості продукції та її сертифікації відповідно до  стандартів ISO, успішне функціонування впроваджених у промисловості систем управління якістю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залучення інвестицій в економіку району та реалізація місцевих заходів обласної програми "Чернігівщина інвестиційна - 2010"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рискорений розвиток туристичної галузі економіки району і зокрема, сільського зеленого туризму, широко використовуючи можливості держзаповідника "Качанівка", дендропарку "Тростянець" та Ічнянського національного заповідника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Формування конкурентноспроможного аграрного сектору шляхом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" w:firstLine="8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иблення  інтеграційних процесів та налагодження тісної взаємовигідної співпраці переробних підприємств з виробниками сільськогосподарської сировини, формування переробними підприємствами власних сировинних баз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" w:firstLine="8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еликих інтегрованих господарств із застосуванням нових технологій, мережі сучасних молокоприймальних пунктів з охолодження молока, як передумов вступу до СОТ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" w:firstLine="8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інноваційних технологій виробництва сільськогосподарської  продукції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" w:firstLine="849"/>
        <w:jc w:val="both"/>
        <w:rPr/>
      </w:pPr>
      <w:r>
        <w:rPr>
          <w:sz w:val="28"/>
          <w:szCs w:val="28"/>
          <w:lang w:val="uk-UA"/>
        </w:rPr>
        <w:t>реалізація заходів щодо підвищення урожайності сільськогосподарських культур та продуктивності худоби і птиці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" w:firstLine="849"/>
        <w:jc w:val="both"/>
        <w:rPr/>
      </w:pPr>
      <w:r>
        <w:rPr>
          <w:sz w:val="28"/>
          <w:szCs w:val="28"/>
          <w:lang w:val="uk-UA"/>
        </w:rPr>
        <w:t>збереження  тенденції до збільшення обсягів залучених фінансових ресурсів в галузь (за рахунок коштів державного бюджету, кредитів тощо)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>Активізація  зовнішньоекономічної діяльності за рахуно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щування  обсягів експорту продукції місцевих товаровиробників та розширення географії зовнішньої торгівл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оглиблення торгово - економічного співробітництва з розвиненими країнами світ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осилення соціальної орієнтації економіки та підвищення життєвого рівня населення шляхом: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 продукції поряд із раціональним формуванням інших статей витрат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оптимізації структури робочих місць та поліпшення їх якісних характеристик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мережі роздрібної торгівлі, розвиток сфери послуг, особливо в сільській місцевості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кредитуванню будівництва і придбанню житла для молодих родин та індивідуального житлового будівництва на селі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оціальної спрямованості бюджетного інвестуванн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введення в експлуатацію об’єктів соціальної сфери з концентрацією коштів на пускових об’єктах.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2"/>
        <w:gridCol w:w="1156"/>
        <w:gridCol w:w="943"/>
        <w:gridCol w:w="907"/>
        <w:gridCol w:w="982"/>
        <w:gridCol w:w="871"/>
      </w:tblGrid>
      <w:tr>
        <w:trPr>
          <w:tblHeader w:val="true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0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156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041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9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4,4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озелецький  район </w:t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Основна мета розвитку району у 2008 році</w:t>
      </w:r>
      <w:r>
        <w:rPr>
          <w:b/>
          <w:bCs/>
          <w:i/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забезпечення підвищення рівня життя населення за рахунок ефективного функціонування реального сектору економік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autoSpaceDE w:val="true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береження позитивних тенденцій, нарощування виробництва продукції у промисловому комплексі через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autoSpaceDE w:val="true"/>
        <w:ind w:left="11" w:firstLine="840"/>
        <w:jc w:val="both"/>
        <w:rPr/>
      </w:pPr>
      <w:r>
        <w:rPr>
          <w:sz w:val="28"/>
          <w:szCs w:val="28"/>
          <w:lang w:val="uk-UA"/>
        </w:rPr>
        <w:t>підвищення суб’єктами господарювання технічного рівня виробництва та ефективності господарювання за рахунок розвитку виробничої сфер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autoSpaceDE w:val="true"/>
        <w:ind w:left="11" w:firstLine="840"/>
        <w:jc w:val="both"/>
        <w:rPr/>
      </w:pPr>
      <w:r>
        <w:rPr>
          <w:sz w:val="28"/>
          <w:szCs w:val="28"/>
          <w:lang w:val="uk-UA"/>
        </w:rPr>
        <w:t>співпрацю з інвесторами, щодо реалізації інвестиційних проектів по впровадженню нових виробничих потужностей на території району.</w:t>
      </w:r>
    </w:p>
    <w:p>
      <w:pPr>
        <w:pStyle w:val="Normal"/>
        <w:autoSpaceDE w:val="true"/>
        <w:ind w:firstLine="851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абілізації сільськогосподарського виробництва за рахунок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урожайності сільськогосподарських культур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зміцнення кормової бази на основі розширення посівів                                   високоврожайних культур, в  тому числі бобових трав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зростання  продуктивності сільськогосподарських тварин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залучення інвестицій в галузь;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зростання рентабельності виробництва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ліпшення соціально-побутових умов жителів району, розвиток житлово-комунального господарства через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подальшу газифікацію населених пунктів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газифікацію та ремонт об’єктів соціального призначенн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851"/>
        <w:jc w:val="both"/>
        <w:rPr/>
      </w:pPr>
      <w:r>
        <w:rPr>
          <w:sz w:val="28"/>
          <w:szCs w:val="28"/>
          <w:lang w:val="uk-UA"/>
        </w:rPr>
        <w:t>упорядкування сміттєзвалищ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пущення та заздалегідь обґрунтоване упередження  виникнення  надзвичайних ситуацій техногенного характеру, які негативно впливають на навколишнє середовище.</w:t>
      </w:r>
    </w:p>
    <w:p>
      <w:pPr>
        <w:pStyle w:val="Heading6"/>
        <w:keepNext w:val="true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keepNext w:val="true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1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43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оропський район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3"/>
        <w:ind w:right="0" w:firstLine="709"/>
        <w:rPr/>
      </w:pPr>
      <w:r>
        <w:rPr>
          <w:b/>
          <w:bCs/>
        </w:rPr>
        <w:t xml:space="preserve">Основна мета розвитку району у 2008 році - </w:t>
      </w:r>
      <w:r>
        <w:rPr/>
        <w:t>підвищення рівня і якості життя та покращення добробуту населення, забезпечення збалансованого соціально – економічного розвитку району, нарощування обсягів промислового та сільськогосподарського виробництва, підвищення конкурентоспроможності району.</w:t>
      </w:r>
    </w:p>
    <w:p>
      <w:pPr>
        <w:pStyle w:val="3"/>
        <w:spacing w:lineRule="auto" w:line="228"/>
        <w:ind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5" w:after="0"/>
        <w:ind w:left="41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Пріоритетні завдання та шляхи їх вирішення:</w:t>
      </w:r>
    </w:p>
    <w:p>
      <w:pPr>
        <w:pStyle w:val="Normal"/>
        <w:shd w:fill="FFFFFF" w:val="clear"/>
        <w:spacing w:before="5" w:after="0"/>
        <w:ind w:left="14" w:right="53" w:firstLine="837"/>
        <w:jc w:val="both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Забезпечення сталого економічного зростання на основі структурно-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інноваційного удосконалення економіки та суттєвого збільшення інвестицій в </w:t>
      </w:r>
      <w:r>
        <w:rPr>
          <w:i/>
          <w:iCs/>
          <w:color w:val="000000"/>
          <w:spacing w:val="1"/>
          <w:sz w:val="28"/>
          <w:szCs w:val="28"/>
          <w:lang w:val="uk-UA"/>
        </w:rPr>
        <w:t>основний капітал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53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4"/>
          <w:sz w:val="28"/>
          <w:szCs w:val="28"/>
          <w:lang w:val="uk-UA"/>
        </w:rPr>
        <w:t xml:space="preserve">ідвищення рівня конкурентноздатності місцевих товаровиробників на </w:t>
      </w:r>
      <w:r>
        <w:rPr>
          <w:color w:val="000000"/>
          <w:spacing w:val="-3"/>
          <w:sz w:val="28"/>
          <w:szCs w:val="28"/>
          <w:lang w:val="uk-UA"/>
        </w:rPr>
        <w:t>основі науково-виробничого потенціалу та удосконалення інфраструктури регіону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53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</w:t>
      </w:r>
      <w:r>
        <w:rPr>
          <w:color w:val="000000"/>
          <w:spacing w:val="-3"/>
          <w:sz w:val="28"/>
          <w:szCs w:val="28"/>
          <w:lang w:val="uk-UA"/>
        </w:rPr>
        <w:t>рискорення введення в дію об'єктів незавершеного будівниц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53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</w:t>
      </w:r>
      <w:r>
        <w:rPr>
          <w:color w:val="000000"/>
          <w:spacing w:val="3"/>
          <w:sz w:val="28"/>
          <w:szCs w:val="28"/>
          <w:lang w:val="uk-UA"/>
        </w:rPr>
        <w:t xml:space="preserve">озвиток історичного та сільського «зеленого» туризму, </w:t>
      </w:r>
      <w:r>
        <w:rPr>
          <w:color w:val="000000"/>
          <w:spacing w:val="-3"/>
          <w:sz w:val="28"/>
          <w:szCs w:val="28"/>
          <w:lang w:val="uk-UA"/>
        </w:rPr>
        <w:t>всебічна підтримка інших підприємницьких ініціати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53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шук потенційних інвесторів з метою освоєння Розльотського родовища фосфоритів.</w:t>
      </w:r>
    </w:p>
    <w:p>
      <w:pPr>
        <w:pStyle w:val="Normal"/>
        <w:shd w:fill="FFFFFF" w:val="clear"/>
        <w:ind w:right="19" w:firstLine="851"/>
        <w:jc w:val="both"/>
        <w:rPr>
          <w:i/>
          <w:i/>
          <w:iCs/>
          <w:color w:val="000000"/>
          <w:spacing w:val="3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осилення соціальної орієнтації економіки та підвищення життєвого </w:t>
      </w:r>
      <w:r>
        <w:rPr>
          <w:i/>
          <w:iCs/>
          <w:color w:val="000000"/>
          <w:spacing w:val="3"/>
          <w:sz w:val="28"/>
          <w:szCs w:val="28"/>
          <w:lang w:val="uk-UA"/>
        </w:rPr>
        <w:t>рівня населенн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color w:val="000000"/>
          <w:spacing w:val="3"/>
          <w:sz w:val="28"/>
          <w:szCs w:val="28"/>
          <w:lang w:val="uk-UA"/>
        </w:rPr>
        <w:t xml:space="preserve">більшення питомої ваги витрат на оплату праці у собівартості продукції </w:t>
      </w:r>
      <w:r>
        <w:rPr>
          <w:color w:val="000000"/>
          <w:spacing w:val="-3"/>
          <w:sz w:val="28"/>
          <w:szCs w:val="28"/>
          <w:lang w:val="uk-UA"/>
        </w:rPr>
        <w:t>поряд із раціональним формуванням інших статей витрат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</w:t>
      </w:r>
      <w:r>
        <w:rPr>
          <w:color w:val="000000"/>
          <w:spacing w:val="-1"/>
          <w:sz w:val="28"/>
          <w:szCs w:val="28"/>
          <w:lang w:val="uk-UA"/>
        </w:rPr>
        <w:t xml:space="preserve">родовження оптимізації структури робочих місць та поліпшення їх якісних </w:t>
      </w:r>
      <w:r>
        <w:rPr>
          <w:color w:val="000000"/>
          <w:spacing w:val="-4"/>
          <w:sz w:val="28"/>
          <w:szCs w:val="28"/>
          <w:lang w:val="uk-UA"/>
        </w:rPr>
        <w:t>характеристи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птимізація мережі роздрібної торгівлі, розвиток сфери послуг, особливо в </w:t>
      </w:r>
      <w:r>
        <w:rPr>
          <w:color w:val="000000"/>
          <w:spacing w:val="-4"/>
          <w:sz w:val="28"/>
          <w:szCs w:val="28"/>
          <w:lang w:val="uk-UA"/>
        </w:rPr>
        <w:t>сільській місцевості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</w:t>
      </w:r>
      <w:r>
        <w:rPr>
          <w:color w:val="000000"/>
          <w:spacing w:val="-3"/>
          <w:sz w:val="28"/>
          <w:szCs w:val="28"/>
          <w:lang w:val="uk-UA"/>
        </w:rPr>
        <w:t>прияння кредитуванню індивідуального житлового будівництва на селі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безпечення соціальної спрямованості бюджетного інвестуванн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ind w:left="0" w:right="19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</w:t>
      </w:r>
      <w:r>
        <w:rPr>
          <w:color w:val="000000"/>
          <w:spacing w:val="-1"/>
          <w:sz w:val="28"/>
          <w:szCs w:val="28"/>
          <w:lang w:val="uk-UA"/>
        </w:rPr>
        <w:t xml:space="preserve">ведення в експлуатацію об'єктів соціальної сфери з концентрацією коштів </w:t>
      </w:r>
      <w:r>
        <w:rPr>
          <w:color w:val="000000"/>
          <w:spacing w:val="-3"/>
          <w:sz w:val="28"/>
          <w:szCs w:val="28"/>
          <w:lang w:val="uk-UA"/>
        </w:rPr>
        <w:t>на пускових об'єктах.</w:t>
      </w:r>
    </w:p>
    <w:p>
      <w:pPr>
        <w:pStyle w:val="Normal"/>
        <w:shd w:fill="FFFFFF" w:val="clear"/>
        <w:spacing w:before="168" w:after="0"/>
        <w:ind w:firstLine="851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Формування конкурентоспроможного аграрного сектору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spacing w:before="168" w:after="0"/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провадження інноваційних технологій виробництва сільськогосподарської </w:t>
      </w:r>
      <w:r>
        <w:rPr>
          <w:color w:val="000000"/>
          <w:spacing w:val="-4"/>
          <w:sz w:val="28"/>
          <w:szCs w:val="28"/>
          <w:lang w:val="uk-UA"/>
        </w:rPr>
        <w:t>продукції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spacing w:before="168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</w:t>
      </w:r>
      <w:r>
        <w:rPr>
          <w:color w:val="000000"/>
          <w:spacing w:val="5"/>
          <w:sz w:val="28"/>
          <w:szCs w:val="28"/>
          <w:lang w:val="uk-UA"/>
        </w:rPr>
        <w:t xml:space="preserve">еалізація заходів щодо підвищення урожайності сільськогосподарських </w:t>
      </w:r>
      <w:r>
        <w:rPr>
          <w:color w:val="000000"/>
          <w:spacing w:val="-2"/>
          <w:sz w:val="28"/>
          <w:szCs w:val="28"/>
          <w:lang w:val="uk-UA"/>
        </w:rPr>
        <w:t>культур та продуктивності худоби і птиці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</w:tabs>
        <w:spacing w:before="168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береження тенденції до збільшення обсягів залучених фінансових ресурсів в </w:t>
      </w:r>
      <w:r>
        <w:rPr>
          <w:color w:val="000000"/>
          <w:spacing w:val="-2"/>
          <w:sz w:val="28"/>
          <w:szCs w:val="28"/>
          <w:lang w:val="uk-UA"/>
        </w:rPr>
        <w:t>галузь (за рахунок коштів державного бюджету, кредитів).</w:t>
      </w:r>
    </w:p>
    <w:p>
      <w:pPr>
        <w:pStyle w:val="Normal"/>
        <w:tabs>
          <w:tab w:val="clear" w:pos="708"/>
          <w:tab w:val="left" w:pos="900" w:leader="none"/>
          <w:tab w:val="left" w:pos="1350" w:leader="none"/>
        </w:tabs>
        <w:spacing w:lineRule="auto" w:line="228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Style12"/>
        <w:jc w:val="center"/>
        <w:rPr>
          <w:b/>
          <w:b/>
          <w:bCs/>
          <w:i/>
          <w:i/>
          <w:iCs/>
          <w:sz w:val="14"/>
          <w:szCs w:val="14"/>
          <w:lang w:val="uk-UA"/>
        </w:rPr>
      </w:pPr>
      <w:r>
        <w:rPr>
          <w:b/>
          <w:bCs/>
          <w:i/>
          <w:iCs/>
          <w:sz w:val="14"/>
          <w:szCs w:val="14"/>
          <w:lang w:val="uk-UA"/>
        </w:rPr>
      </w:r>
    </w:p>
    <w:p>
      <w:pPr>
        <w:pStyle w:val="Style12"/>
        <w:jc w:val="center"/>
        <w:rPr>
          <w:i/>
          <w:i/>
          <w:iCs/>
          <w:sz w:val="14"/>
          <w:szCs w:val="14"/>
          <w:lang w:val="uk-UA"/>
        </w:rPr>
      </w:pPr>
      <w:r>
        <w:rPr>
          <w:i/>
          <w:iCs/>
          <w:sz w:val="14"/>
          <w:szCs w:val="14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1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,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7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7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8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орюківський район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b/>
          <w:bCs/>
          <w:color w:val="000000"/>
        </w:rPr>
        <w:t xml:space="preserve">Основна мета розвитку району у 2008 році </w:t>
      </w:r>
      <w:r>
        <w:rPr>
          <w:color w:val="000000"/>
        </w:rPr>
        <w:t>– забезпечення сталого економічного зростання регіону та підвищення добробуту населення.</w:t>
      </w:r>
    </w:p>
    <w:p>
      <w:pPr>
        <w:pStyle w:val="TextBodyIndent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іоритетні завдання та шляхи досягнення мети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збільшення обсягів промислового виробництва, його модернізація за рахунок інвесторів і власних коштів підприємств, поглиблення переробки місцевих сировинних ресурсів, особливо лісу, збільшення випуску продовольчих товарів, випуск нових видів продукції, підвищення якості і зниження собівартості продукції з метою підвищення її конкурентоспроможності, активізація маркетингової діяльності підприємств, пошук нових партнерів, поглиблення зовнішньоекономічної діяльності з метою розширення нових ринків реалізації продукції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ідтримка комунальних та тепло-, газо-, енергозабезпечуючих підприємств, а також зв’язку, транспорту та інших, що забезпечують життєдіяльність території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ошук реальних інвесторів у будівництво, мобілізація ресурсів на найбільш перспективних напрямах, інвестиційно-інноваційна діяльність та створення умов для залучення вітчизняних та іноземних інвестицій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закріплення позитивної тенденції в реформуванні агропромислового комплексу та земельних відносин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забезпечення дотримання чинного законодавства в плані соціального захисту населення, стримування зростання цін на основні продовольчі товари, особливо на хліб, комунально-побутові послуги, насичення ринку товарами народного споживання;</w:t>
      </w:r>
    </w:p>
    <w:p>
      <w:pPr>
        <w:pStyle w:val="Normal"/>
        <w:numPr>
          <w:ilvl w:val="0"/>
          <w:numId w:val="24"/>
        </w:numPr>
        <w:autoSpaceDE w:val="true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заходів по подоланню наслідків Чорнобильської аварії і розв’язання найгостріших проблем охорони здоров’я, освіти, культури, молоді та спорту, екології та охорони навколишнього середовища;</w:t>
      </w:r>
    </w:p>
    <w:p>
      <w:pPr>
        <w:pStyle w:val="Normal"/>
        <w:numPr>
          <w:ilvl w:val="0"/>
          <w:numId w:val="24"/>
        </w:numPr>
        <w:autoSpaceDE w:val="true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заходів забезпечення своєчасної виплати заробітної плати та пенсій, підвищення реальних доходів населення, зниження безробіття, подолання бідності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21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8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4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4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5 р.б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р.б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00" w:leader="none"/>
          <w:tab w:val="left" w:pos="1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уликів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 xml:space="preserve">забезпечення ефективного функціонування реального сектору економіки, підвищення соціальних стандартів та динамічного зростання добробуту населення. </w:t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spacing w:lineRule="auto" w:line="228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галузі промислового виробництва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активізація інвестиційної діяльності шляхом створення привабливих умов для інвесторів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реалізація заходів щодо оновлення основних фондів і технічного переоснащення промислових підприємств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активна маркетингова діяльність підприємств з метою пошуку нових ринків збуту продукції.</w:t>
      </w:r>
    </w:p>
    <w:p>
      <w:pPr>
        <w:pStyle w:val="Normal"/>
        <w:spacing w:lineRule="auto" w:line="228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галузі сільського господарства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щування обсягів виробництва сільськогосподарської продукції через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28"/>
        <w:ind w:left="11" w:firstLine="840"/>
        <w:jc w:val="both"/>
        <w:rPr/>
      </w:pPr>
      <w:r>
        <w:rPr>
          <w:sz w:val="28"/>
          <w:szCs w:val="28"/>
          <w:lang w:val="uk-UA"/>
        </w:rPr>
        <w:t>впровадження енергозберігаючих технологій вирощування сільськогосподарських культу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28"/>
        <w:ind w:left="11" w:firstLine="840"/>
        <w:jc w:val="both"/>
        <w:rPr/>
      </w:pPr>
      <w:r>
        <w:rPr>
          <w:sz w:val="28"/>
          <w:szCs w:val="28"/>
          <w:lang w:val="uk-UA"/>
        </w:rPr>
        <w:t>удосконалення структури посівних площ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28"/>
        <w:ind w:left="11" w:firstLine="840"/>
        <w:jc w:val="both"/>
        <w:rPr/>
      </w:pPr>
      <w:r>
        <w:rPr>
          <w:sz w:val="28"/>
          <w:szCs w:val="28"/>
          <w:lang w:val="uk-UA"/>
        </w:rPr>
        <w:t>покращення селекційної роботи в рослинництві та тваринництві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28"/>
        <w:ind w:left="11" w:firstLine="840"/>
        <w:jc w:val="both"/>
        <w:rPr/>
      </w:pPr>
      <w:r>
        <w:rPr>
          <w:sz w:val="28"/>
          <w:szCs w:val="28"/>
          <w:lang w:val="uk-UA"/>
        </w:rPr>
        <w:t>активізацію роботи щодо залучення внутрішніх інвестицій в розвиток сільськогосподарської галузі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28"/>
        <w:ind w:left="11" w:firstLine="840"/>
        <w:jc w:val="both"/>
        <w:rPr/>
      </w:pPr>
      <w:r>
        <w:rPr>
          <w:sz w:val="28"/>
          <w:szCs w:val="28"/>
          <w:lang w:val="uk-UA"/>
        </w:rPr>
        <w:t>підвищення рентабельності сільськогосподарського виробництва.</w:t>
      </w:r>
    </w:p>
    <w:p>
      <w:pPr>
        <w:pStyle w:val="Normal"/>
        <w:spacing w:lineRule="auto" w:line="228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галузі виробництва послуг та торгівельного обслуговуванн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удосконалення торгівельного обслуговування населення, особливо в сільській місцевості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забезпечення високої якості послуг та ефективної діяльності суб'єктів господарської діяльності сфери послуг в умовах ринкових відносин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рівня виставково-ярмаркової діяльності в районі, розширення участі підприємств і організацій в обласних та загальнодержавних виставкових заходах.</w:t>
      </w:r>
    </w:p>
    <w:p>
      <w:pPr>
        <w:pStyle w:val="Normal"/>
        <w:spacing w:lineRule="auto" w:line="228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соціальній сфері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забезпечення законодавчо визначеного </w:t>
      </w:r>
      <w:r>
        <w:rPr>
          <w:color w:val="000000"/>
          <w:sz w:val="28"/>
          <w:szCs w:val="28"/>
          <w:lang w:val="uk-UA"/>
        </w:rPr>
        <w:t>рівня середньомісячної заробітної плати в усіх сферах економічної діяльності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береження існуючих та створення нових робочих місць за рахунок усіх джерел фінансування;</w:t>
      </w:r>
    </w:p>
    <w:p>
      <w:pPr>
        <w:pStyle w:val="Normal"/>
        <w:spacing w:lineRule="auto" w:line="228"/>
        <w:jc w:val="both"/>
        <w:rPr>
          <w:color w:val="000000"/>
          <w:spacing w:val="18"/>
          <w:sz w:val="28"/>
          <w:szCs w:val="28"/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/>
      </w:pPr>
      <w:r>
        <w:rPr/>
        <w:t>Очікувані результат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9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0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7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Мен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>спрямування результатів активізації інвестиційно-інноваційного розвитку господарського комплексу та збалансованого зростання в усіх сферах економіки на підвищення життєвого рівня населення.</w:t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більного економічного зростання на основі активізації інноваційно-інвестиційного розвитку господарського комплексу району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суб’єктами господарювання технічного рівня виробництва та ефективності господарювання за рахунок інноваційного розвитку виробничої сфери, сертифікації систем управління якістю на відповідність стандартам серії ISO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.</w:t>
      </w:r>
    </w:p>
    <w:p>
      <w:pPr>
        <w:pStyle w:val="Normal"/>
        <w:tabs>
          <w:tab w:val="clear" w:pos="708"/>
          <w:tab w:val="left" w:pos="-6300" w:leader="none"/>
          <w:tab w:val="left" w:pos="720" w:leader="none"/>
          <w:tab w:val="left" w:pos="1080" w:leader="none"/>
        </w:tabs>
        <w:spacing w:before="80" w:after="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  <w:lang w:val="uk-UA"/>
        </w:rPr>
        <w:t>Подальша розбудова інфраструктури регі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та утримання доріг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ідвищення конкурентноздатності аграрного сект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еалізація заходів щодо відтворення родючості ґрунтів та підвищення продуктивності сільськогосподарських культу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виток великотоварного сільгоспвиробництва, в першу чергу -  тваринництва - нарощування виробництва молока та поліпшення його якісних характеристик за рахунок введення в експлуатацію сучасних доїльних залів в господарствах області, підвищення продуктивності сільськогосподарських тварин, збільшення обсягів виробництва яловичини та свинини, розвиток господарств по вирощуванню племінного молодня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будівництву доїльних залів на сільгосппідприємствах район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скорення розвитку соціальної сфери та посилення соціальної орієнтації економіки регіону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розвиток засад загальної практики – сімейної медицин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районного плану оптимізації шкільної мережі в рамках проекту «Рівний доступ до якісної освіти в Україні»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возу учнів та вчителів, що проживають за межею пішохідної доступності</w:t>
      </w:r>
      <w:r>
        <w:rPr>
          <w:spacing w:val="-4"/>
          <w:sz w:val="28"/>
          <w:szCs w:val="28"/>
          <w:lang w:val="uk-UA"/>
        </w:rPr>
        <w:t xml:space="preserve">; 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pacing w:val="-4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новлення роботи дитсадків у сільській місцевості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еалізація програми забезпечення житлом працівників гуманітарної сфери у сільській місцевості.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4" w:leader="none"/>
          <w:tab w:val="left" w:pos="900" w:leader="none"/>
          <w:tab w:val="left" w:pos="1200" w:leader="none"/>
          <w:tab w:val="left" w:pos="1350" w:leader="none"/>
        </w:tabs>
        <w:spacing w:lineRule="auto" w:line="228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0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Ніжинський рай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</w:tabs>
        <w:ind w:firstLine="90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в 2008 році - </w:t>
      </w:r>
      <w:r>
        <w:rPr>
          <w:sz w:val="28"/>
          <w:szCs w:val="28"/>
          <w:lang w:val="uk-UA"/>
        </w:rPr>
        <w:t>закріплення високих темпів економічного зростання на основі забезпечення доступу до результатів економічного зростання для якомога більшого числа громадян, справедливої оплати праці та повноцінного відновлення робочої сили, збільшення індивідуальних доходів громадян.</w:t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суттєве підвищення соціальних стандартів та розвиток людського потенці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модернізація економіки на основі інноваційної моделі розви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проведення структурних реформ у стратегічних секторах економі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ролі району у забезпеченні економічного зростання області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88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1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1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624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360" w:after="0"/>
        <w:ind w:left="1260" w:firstLine="146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Новгород-Сівер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 xml:space="preserve">підвищення соціальних стандартів, розвиток людського потенціалу на основі сталого економічного зростання.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tabs>
          <w:tab w:val="clear" w:pos="708"/>
          <w:tab w:val="left" w:pos="450" w:leader="none"/>
          <w:tab w:val="left" w:pos="900" w:leader="none"/>
        </w:tabs>
        <w:ind w:firstLine="90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left" w:pos="90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безпечення зростання обсягів промислового виробництва через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освоєння нових видів продукції, нових технологій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одальшого впровадження інвестиційного проекту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Модернізація цеху по випуску твердих, плавлених сирів та молочного цукру"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робку нових інвестиційних проектів та збільшення залучення інвестиційних коштів на розвиток району; </w:t>
      </w:r>
    </w:p>
    <w:p>
      <w:pPr>
        <w:pStyle w:val="Normal"/>
        <w:tabs>
          <w:tab w:val="clear" w:pos="708"/>
          <w:tab w:val="left" w:pos="450" w:leader="none"/>
          <w:tab w:val="left" w:pos="900" w:leader="none"/>
          <w:tab w:val="left" w:pos="120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рощування обсягів </w:t>
      </w:r>
      <w:r>
        <w:rPr>
          <w:color w:val="000000"/>
          <w:sz w:val="28"/>
          <w:szCs w:val="28"/>
          <w:lang w:val="uk-UA"/>
        </w:rPr>
        <w:t>виробництва технічної крейди.</w:t>
      </w:r>
    </w:p>
    <w:p>
      <w:pPr>
        <w:pStyle w:val="Normal"/>
        <w:tabs>
          <w:tab w:val="clear" w:pos="708"/>
          <w:tab w:val="left" w:pos="1200" w:leader="none"/>
        </w:tabs>
        <w:ind w:firstLine="900"/>
        <w:jc w:val="both"/>
        <w:rPr>
          <w:i/>
          <w:i/>
          <w:iCs/>
          <w:sz w:val="10"/>
          <w:szCs w:val="10"/>
          <w:lang w:val="uk-UA"/>
        </w:rPr>
      </w:pPr>
      <w:r>
        <w:rPr>
          <w:i/>
          <w:i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i/>
          <w:iCs/>
          <w:spacing w:val="-4"/>
          <w:sz w:val="28"/>
          <w:szCs w:val="28"/>
          <w:lang w:val="uk-UA"/>
        </w:rPr>
        <w:t>Стабілізація тваринництва та збільшення виробництва молока і м’яса через:</w:t>
      </w:r>
      <w:r>
        <w:rPr>
          <w:i/>
          <w:iCs/>
          <w:spacing w:val="-4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900"/>
        <w:jc w:val="both"/>
        <w:rPr/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ідвищення продуктивності тваринництва за рахунок вирощування племінного молодняку та формування високопродуктивних стад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Symbol" w:ascii="Symbol" w:hAnsi="Symbol"/>
          <w:spacing w:val="-8"/>
          <w:sz w:val="28"/>
          <w:szCs w:val="28"/>
          <w:lang w:val="uk-UA"/>
        </w:rPr>
        <w:t></w:t>
      </w:r>
      <w:r>
        <w:rPr>
          <w:rFonts w:cs="Symbol" w:ascii="Symbol" w:hAnsi="Symbol"/>
          <w:spacing w:val="-8"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вдосконалення племінної роботи – придбання високопродуктивного пого</w:t>
        <w:softHyphen/>
        <w:t xml:space="preserve">лів’я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900"/>
        <w:jc w:val="both"/>
        <w:rPr/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тримання і годівлю тварин за інтенсивними ресурсозберігаючими технологія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одальша розбудова інфраструктури, розвиток житлово-комунального господарства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ведення повної інвентаризації об’єктів комунальної власності району, що не увійшли до статутних фондів господарських товариств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  <w:t></w:t>
      </w:r>
      <w:r>
        <w:rPr>
          <w:rFonts w:cs="Symbol" w:ascii="Symbol" w:hAnsi="Symbo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тримання в належному стані пожежних комунікацій, зміцнення матеріально-технічної бази об’єктів соціального призначення. </w:t>
      </w:r>
    </w:p>
    <w:p>
      <w:pPr>
        <w:pStyle w:val="Normal"/>
        <w:tabs>
          <w:tab w:val="clear" w:pos="708"/>
          <w:tab w:val="left" w:pos="900" w:leader="none"/>
          <w:tab w:val="left" w:pos="2048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2048" w:leader="none"/>
        </w:tabs>
        <w:ind w:firstLine="9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2"/>
        <w:gridCol w:w="1156"/>
        <w:gridCol w:w="943"/>
        <w:gridCol w:w="907"/>
        <w:gridCol w:w="982"/>
        <w:gridCol w:w="871"/>
      </w:tblGrid>
      <w:tr>
        <w:trPr>
          <w:tblHeader w:val="true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2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1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6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Носів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spacing w:lineRule="auto" w:line="228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- </w:t>
      </w:r>
      <w:r>
        <w:rPr>
          <w:sz w:val="28"/>
          <w:szCs w:val="28"/>
          <w:lang w:val="uk-UA"/>
        </w:rPr>
        <w:t>закріплення високої соціальної ефективності економічного зростання, підвищення темпів зростання внутрішнього попиту, державне інвестування малого і середнього бізнесу, сфери промислового виробництва,  надання 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і якості життя населення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для більш широкого доступу населення до якісних послуг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людського потенціал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безпеки життєдіяльності населенн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риятливого інвестиційного клімату та стабільності регуляторних умов для чесної конкуренції і розвитку приватної ініціатив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стабільного економічного зростання на основі структурно- інноваційного удосконалення господарського комплексу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 конкурентного середовища та удосконалення відносин власності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sz w:val="28"/>
          <w:szCs w:val="28"/>
          <w:lang w:val="uk-UA"/>
        </w:rPr>
        <w:t>забезпечення ефективного функціонування реального сектору економі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позитивної тенденції до оптимізації структури робочих місць та поліпшення їх якісних характеристик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119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45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Прилуцький район</w:t>
      </w:r>
    </w:p>
    <w:p>
      <w:pPr>
        <w:pStyle w:val="Normal"/>
        <w:spacing w:before="60" w:after="0"/>
        <w:ind w:right="22"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60" w:after="0"/>
        <w:ind w:right="22" w:firstLine="851"/>
        <w:jc w:val="both"/>
        <w:rPr/>
      </w:pPr>
      <w:r>
        <w:rPr>
          <w:b/>
          <w:bCs/>
          <w:sz w:val="28"/>
          <w:szCs w:val="28"/>
          <w:lang w:val="uk-UA"/>
        </w:rPr>
        <w:t>Основна мета розвитку району у 2008 році</w:t>
      </w:r>
      <w:r>
        <w:rPr>
          <w:sz w:val="28"/>
          <w:szCs w:val="28"/>
          <w:lang w:val="uk-UA"/>
        </w:rPr>
        <w:t xml:space="preserve"> – підвищення якості  життя та покращення добробуту населення шляхом забезпечення позитивної динаміки економічного зростання на основі інноваційно-інвестиційної складової, ефективного використання наявного природно-ресурсного потенціалу, прискореного розвитку агропромислового комплексу, соціальної сфери та інфраструктури на селі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  <w:lang w:val="uk-UA"/>
        </w:rPr>
        <w:t>Забезпечення стабільного економічного зростання господарського комплексу району шляхом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нарощування обсягів виробництва промислової та сільськогосподарської продукції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продуктивності сільськогосподарських культур та тварин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активізація розвитку підприємництва, збільшення кількості об’єктів підприємницької діяльності, фінансова та організаційна підтримка малого бізнесу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8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інвестиційної привабливості регіону та нарощування обсягів інвестицій в основний капітал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8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використання коштів та матеріальних ресурсів, що спрямовуються державою на підтримку розвитку галузі АПК;</w:t>
      </w:r>
    </w:p>
    <w:p>
      <w:pPr>
        <w:pStyle w:val="TextBodyIndent"/>
        <w:tabs>
          <w:tab w:val="clear" w:pos="708"/>
          <w:tab w:val="left" w:pos="-284" w:leader="none"/>
          <w:tab w:val="left" w:pos="1276" w:leader="none"/>
          <w:tab w:val="left" w:pos="1418" w:leader="none"/>
        </w:tabs>
        <w:overflowPunct w:val="false"/>
        <w:autoSpaceDE w:val="false"/>
        <w:ind w:left="0" w:firstLine="851"/>
        <w:textAlignment w:val="baseline"/>
        <w:rPr/>
      </w:pPr>
      <w:r>
        <w:rPr>
          <w:i/>
          <w:iCs/>
        </w:rPr>
        <w:t>Посилення соціальної орієнтації економіки району шляхо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1276" w:leader="none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матеріально-технічної бази медичних, освітніх та культурних  установ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  <w:tab w:val="left" w:pos="1276" w:leader="none"/>
          <w:tab w:val="left" w:pos="1418" w:leader="none"/>
        </w:tabs>
        <w:overflowPunct w:val="false"/>
        <w:autoSpaceDE w:val="false"/>
        <w:ind w:left="0" w:firstLine="851"/>
        <w:textAlignment w:val="baseline"/>
        <w:rPr/>
      </w:pPr>
      <w:r>
        <w:rPr/>
        <w:t>збільшення грошових доходів громадян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  <w:tab w:val="left" w:pos="1276" w:leader="none"/>
          <w:tab w:val="left" w:pos="1418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збільшення питомої ваги витрат на оплату праці у собівартості продукції поряд із раціональним формуванням інших статей витрат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підвищення розміру мінімальної заробітної плати до рівня прожиткового мінімуму, встановленого Законом для працездатної особ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зменшення частки працівників, які отримують заробітну плату нижчу встановленого для працездатної особи прожиткового мінімуму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стовідсоткового охоплення працюючих колективно–договірним регулюванням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зниження рівня безробіття, легалізація робочих місць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посилення соціального захисту громадян, нездатних на рівні конкурувати на ринку праці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сприяння кредитуванню індивідуального житлового будівництва на селі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ремонт та утримання доріг комунальної власності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забезпечення соціальної спрямованості бюджетного інвестуванн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розвитку мережі підприємств роздрібної торгівлі, сфери послуг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розвитку засад загальної практики – сімейної медицин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/>
        <w:t>забезпечення організовано підвозу школярів в сільській місцевості</w:t>
      </w:r>
      <w:r>
        <w:rPr>
          <w:spacing w:val="-4"/>
        </w:rPr>
        <w:t>.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left="763" w:hanging="0"/>
        <w:rPr/>
      </w:pPr>
      <w:r>
        <w:rPr/>
        <w:t>Очікувані результат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1"/>
        <w:gridCol w:w="1075"/>
        <w:gridCol w:w="907"/>
        <w:gridCol w:w="1029"/>
        <w:gridCol w:w="1046"/>
        <w:gridCol w:w="803"/>
      </w:tblGrid>
      <w:tr>
        <w:trPr>
          <w:tblHeader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85,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559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73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04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00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00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29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968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126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,3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,0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7,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8,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,6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8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9,9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0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0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,4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5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Ріпкинський район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  <w:lang w:val="uk-UA"/>
        </w:rPr>
      </w:pPr>
      <w:r>
        <w:rPr>
          <w:b/>
          <w:bCs/>
          <w:i/>
          <w:iCs/>
          <w:caps/>
          <w:sz w:val="28"/>
          <w:szCs w:val="28"/>
          <w:lang w:val="uk-UA"/>
        </w:rPr>
      </w:r>
    </w:p>
    <w:p>
      <w:pPr>
        <w:pStyle w:val="Normal"/>
        <w:overflowPunct w:val="false"/>
        <w:spacing w:before="120" w:after="0"/>
        <w:ind w:firstLine="851"/>
        <w:jc w:val="both"/>
        <w:textAlignment w:val="baseline"/>
        <w:rPr/>
      </w:pPr>
      <w:r>
        <w:rPr>
          <w:b/>
          <w:bCs/>
          <w:sz w:val="28"/>
          <w:szCs w:val="28"/>
          <w:lang w:val="uk-UA"/>
        </w:rPr>
        <w:t>Основна мета розвитку району у 2008 році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ення динамічного, збалансованого зростання у всіх сферах економіки і направлення його на поліпшення рівня життя населенн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overflowPunct w:val="false"/>
        <w:spacing w:before="120" w:after="0"/>
        <w:ind w:firstLine="851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безпечення суттєвого збільшення інвестицій в основний капітал та позитивної динаміки економічного зростанн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підвищення ефективності роботи промислових підприємств шляхом технічного та технологічного переозброєння виробництва, стабілізації фінансово-  економічного стан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активізація діяльності суб’єктів господарювання у напрямі сертифікації систем управління якістю на відповідність стандартам серії IS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створення привабливих умов для інвесторі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розвиток історичного та сільського зеленого туризму як перспективних видів діяльності, всебічна підтримка інших підприємницьких ініціатив.</w:t>
      </w:r>
    </w:p>
    <w:p>
      <w:pPr>
        <w:pStyle w:val="Normal"/>
        <w:overflowPunct w:val="false"/>
        <w:spacing w:before="120" w:after="0"/>
        <w:ind w:firstLine="851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силення соціальної орієнтації економіки та підвищення життєвого рівня населе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оптимізація мережі роздрібної торгівлі, розвиток сфери послуг, особливо у сільській місцевост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сприяння кредитуванню будівництва та придбанню житла для молодих родин та індивідуального житлового будівництва на селі.</w:t>
      </w:r>
    </w:p>
    <w:p>
      <w:pPr>
        <w:pStyle w:val="Normal"/>
        <w:overflowPunct w:val="false"/>
        <w:spacing w:before="120" w:after="0"/>
        <w:ind w:firstLine="851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Формування конкурентноспроможного аграрного сектор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налагодження  тісної взаємовигідної співпраці переробних підприємств з виробниками сільськогосподарської сировин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реалізація заходів щодо підвищення урожайності сільськогосподарських культур та продуктивності худоби і птиці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overflowPunct w:val="false"/>
        <w:spacing w:before="12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береження тенденції до збільшення обсягів залучених фінансових ресурсів в галузі (за рахунок коштів державного бюджету, кредитів, тощо)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:</w:t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1227"/>
        <w:gridCol w:w="1009"/>
        <w:gridCol w:w="933"/>
        <w:gridCol w:w="1025"/>
        <w:gridCol w:w="981"/>
      </w:tblGrid>
      <w:tr>
        <w:trPr>
          <w:tblHeader w:val="true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3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0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9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2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48 р.б.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еменівський район</w:t>
      </w:r>
    </w:p>
    <w:p>
      <w:pPr>
        <w:pStyle w:val="Normal"/>
        <w:spacing w:lineRule="auto" w:line="228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lineRule="auto" w:line="228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- </w:t>
      </w:r>
      <w:r>
        <w:rPr>
          <w:sz w:val="28"/>
          <w:szCs w:val="28"/>
          <w:lang w:val="uk-UA"/>
        </w:rPr>
        <w:t xml:space="preserve">підвищення якості життя та покращення добробуту населення, забезпечення підвищення конкурентоспроможності економіки району, розвиток агропромислового комплексу, подальша розбудова інфраструктури району та розвиток соціальної сфери, у першу чергу в сільській місцевості, розширення ринку праці та подолання проблем безробіття. 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lineRule="auto" w:line="228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 xml:space="preserve">Забезпечення позитивної динаміки економічного зростання на основі збільшення його іннованійно-інвестиційної складової </w:t>
      </w:r>
      <w:r>
        <w:rPr>
          <w:sz w:val="28"/>
          <w:szCs w:val="28"/>
          <w:lang w:val="uk-UA"/>
        </w:rPr>
        <w:t>за рахунок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інвестиційного проекту ДП «Семенівське лісове господарство» «Створення дільниці по переробці деревини та древесної зелені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випуску подушок та ковдр в ТОВ «Семенівська взуттєва фабрика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нвестиційного проекту «Створення дільниці з виробництва ґрунтових кондиціонерів на Ірванцівському торфозаводі ДП «Чернігівторф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я інвестиційних вкладень на оновлення основних фондів підприємств паливної та легкої промисловості.</w:t>
      </w:r>
    </w:p>
    <w:p>
      <w:pPr>
        <w:pStyle w:val="Subtitle"/>
        <w:ind w:right="-81" w:firstLine="851"/>
        <w:rPr/>
      </w:pPr>
      <w:r>
        <w:rPr>
          <w:b w:val="false"/>
          <w:bCs w:val="false"/>
        </w:rPr>
        <w:t>Забезпечення високоефективного конкурентноспроможного аграрного сектору</w:t>
      </w:r>
      <w:r>
        <w:rPr>
          <w:b w:val="false"/>
          <w:bCs w:val="false"/>
          <w:i w:val="false"/>
          <w:iCs w:val="false"/>
        </w:rPr>
        <w:t xml:space="preserve"> за рахунок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0" w:leader="none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випереджаючого розвитку галузі тваринництва, збільшення чисельності та продуктивності сільськогосподарських тварин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0" w:leader="none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забезпечення розвитку інфраструктури аграрного ринку: торгового дому, кредитної спілки та формування сільськогосподарської дорадчої служби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0" w:leader="none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спрямування бюджетної підтримки на впровадження сучасних технологій з метою зменшення енергозалежності агропромислового комплексу та зниження собівартості виробленої продукції;</w:t>
      </w:r>
    </w:p>
    <w:p>
      <w:pPr>
        <w:pStyle w:val="Subtitle"/>
        <w:ind w:right="-81" w:firstLine="851"/>
        <w:rPr/>
      </w:pPr>
      <w:r>
        <w:rPr>
          <w:b w:val="false"/>
          <w:bCs w:val="false"/>
        </w:rPr>
        <w:t>Створення умов для всебічного гармонійного розвитку людини</w:t>
      </w:r>
      <w:r>
        <w:rPr>
          <w:b w:val="false"/>
          <w:bCs w:val="false"/>
          <w:i w:val="false"/>
          <w:iCs w:val="false"/>
        </w:rPr>
        <w:t xml:space="preserve"> за рахунок:</w:t>
      </w:r>
    </w:p>
    <w:p>
      <w:pPr>
        <w:pStyle w:val="Subtitle"/>
        <w:numPr>
          <w:ilvl w:val="0"/>
          <w:numId w:val="55"/>
        </w:numPr>
        <w:tabs>
          <w:tab w:val="clear" w:pos="708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покращення матеріально-технічної бази навчальних закладів, в першу чергу сільських шкіл, комплектації шкіл комп`ютерною технікою та підключення шкіл до Інтернет, реалізації програм “Вчитель” та “Шкільний автобус”;</w:t>
      </w:r>
    </w:p>
    <w:p>
      <w:pPr>
        <w:pStyle w:val="Subtitle"/>
        <w:numPr>
          <w:ilvl w:val="0"/>
          <w:numId w:val="55"/>
        </w:numPr>
        <w:tabs>
          <w:tab w:val="clear" w:pos="708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підвищення якості надання медичних послуг, запровадження системи послуг з надання первинної та вторинної медичної допомоги, удосконалення системи проведення профілактичних медичних оглядів населення (диспансеризація), виконання національних програм боротьби з туберкульозом та ВІЛ/СНІДом;</w:t>
      </w:r>
    </w:p>
    <w:p>
      <w:pPr>
        <w:pStyle w:val="Subtitle"/>
        <w:numPr>
          <w:ilvl w:val="0"/>
          <w:numId w:val="55"/>
        </w:numPr>
        <w:tabs>
          <w:tab w:val="clear" w:pos="708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формування високих духовних запитів громадян шляхом реалізації заходів, передбачених державними програмами з розвитку культури;</w:t>
      </w:r>
    </w:p>
    <w:p>
      <w:pPr>
        <w:pStyle w:val="Subtitle"/>
        <w:numPr>
          <w:ilvl w:val="0"/>
          <w:numId w:val="55"/>
        </w:numPr>
        <w:tabs>
          <w:tab w:val="clear" w:pos="708"/>
        </w:tabs>
        <w:ind w:left="0" w:right="-81" w:firstLine="85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одальшого розвитку об`єктів інфраструктури району: </w:t>
      </w:r>
    </w:p>
    <w:p>
      <w:pPr>
        <w:pStyle w:val="Subtitle"/>
        <w:ind w:right="-81" w:firstLine="85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будівництво школи у с.Машево; </w:t>
      </w:r>
    </w:p>
    <w:p>
      <w:pPr>
        <w:pStyle w:val="Subtitle"/>
        <w:ind w:right="-81" w:firstLine="85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заміна котлів у котельної по пров. Центральному у м.Семенівка; </w:t>
      </w:r>
    </w:p>
    <w:p>
      <w:pPr>
        <w:pStyle w:val="Subtitle"/>
        <w:ind w:right="-81" w:firstLine="85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газифікація с.Залізний Міст; </w:t>
      </w:r>
    </w:p>
    <w:p>
      <w:pPr>
        <w:pStyle w:val="Subtitle"/>
        <w:ind w:right="-81" w:firstLine="85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будівництво автомобільних доріг з твердим покриттям до с.Баранівка; </w:t>
      </w:r>
    </w:p>
    <w:p>
      <w:pPr>
        <w:pStyle w:val="Subtitle"/>
        <w:ind w:right="-81" w:firstLine="851"/>
        <w:rPr/>
      </w:pPr>
      <w:r>
        <w:rPr>
          <w:b w:val="false"/>
          <w:bCs w:val="false"/>
          <w:i w:val="false"/>
          <w:iCs w:val="false"/>
        </w:rPr>
        <w:t>- капітальний ремонт автомобільних доріг Семенівка – Тимоновичі, Семенівка – Жовтневе, Чорний Ріг – Радочка та м.Семенівка.</w:t>
      </w:r>
    </w:p>
    <w:p>
      <w:pPr>
        <w:pStyle w:val="Subtitle"/>
        <w:ind w:right="-81" w:firstLine="851"/>
        <w:rPr/>
      </w:pPr>
      <w:r>
        <w:rPr>
          <w:b w:val="false"/>
          <w:bCs w:val="false"/>
        </w:rPr>
        <w:t>Підвищення добробуту громадян та подолання бідності</w:t>
      </w:r>
      <w:r>
        <w:rPr>
          <w:b w:val="false"/>
          <w:bCs w:val="false"/>
          <w:i w:val="false"/>
          <w:iCs w:val="false"/>
        </w:rPr>
        <w:t xml:space="preserve"> за рахунок: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0" w:leader="none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активізації розвитку підприємництва, збільшення кількості суб’єктів підприємницької діяльності, фінансової підтримки малого бізнесу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0" w:leader="none"/>
        </w:tabs>
        <w:ind w:left="0" w:right="-81" w:firstLine="851"/>
        <w:rPr/>
      </w:pPr>
      <w:r>
        <w:rPr>
          <w:b w:val="false"/>
          <w:bCs w:val="false"/>
          <w:i w:val="false"/>
          <w:iCs w:val="false"/>
        </w:rPr>
        <w:t>розширення ринку праці та забезпечення продуктивної зайнятості населення через збереження існуючих та створення не менше 320 нових робочих місць шляхом:</w:t>
      </w:r>
    </w:p>
    <w:p>
      <w:pPr>
        <w:pStyle w:val="Subtitle"/>
        <w:ind w:right="-81" w:firstLine="851"/>
        <w:rPr/>
      </w:pPr>
      <w:r>
        <w:rPr>
          <w:b w:val="false"/>
          <w:bCs w:val="false"/>
          <w:i w:val="false"/>
          <w:iCs w:val="false"/>
        </w:rPr>
        <w:t>- спрямування інвестиційних вкладень в пріоритетні галузі економіки;</w:t>
      </w:r>
    </w:p>
    <w:p>
      <w:pPr>
        <w:pStyle w:val="Subtitle"/>
        <w:ind w:right="-81" w:firstLine="851"/>
        <w:rPr/>
      </w:pPr>
      <w:r>
        <w:rPr>
          <w:b w:val="false"/>
          <w:bCs w:val="false"/>
          <w:i w:val="false"/>
          <w:iCs w:val="false"/>
        </w:rPr>
        <w:t>- підтримки самостійної зайнятості населення, сімейного підприємництва, у тому числі у сфері малого та середнього бізнесу;</w:t>
      </w:r>
    </w:p>
    <w:p>
      <w:pPr>
        <w:pStyle w:val="Subtitle"/>
        <w:ind w:right="-81" w:firstLine="851"/>
        <w:rPr/>
      </w:pPr>
      <w:r>
        <w:rPr>
          <w:b w:val="false"/>
          <w:bCs w:val="false"/>
          <w:i w:val="false"/>
          <w:iCs w:val="false"/>
        </w:rPr>
        <w:t>- залучення незайнятих громадян до тимчасової діяльності – до громадських та сезонних робіт, розширення видів і обсягів громадських робіт;</w:t>
      </w:r>
    </w:p>
    <w:p>
      <w:pPr>
        <w:pStyle w:val="Subtitle"/>
        <w:ind w:right="-81" w:firstLine="851"/>
        <w:rPr/>
      </w:pPr>
      <w:r>
        <w:rPr>
          <w:b w:val="false"/>
          <w:bCs w:val="false"/>
          <w:i w:val="false"/>
          <w:iCs w:val="false"/>
        </w:rPr>
        <w:t>- налагодження тісної співпраці служби зайнятості із роботодавцями.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3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8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  <w:p>
            <w:pPr>
              <w:pStyle w:val="Style12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осницький район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 xml:space="preserve">забезпечення сталого економічного зростання, підвищення соціальних стандартів та динамічного зростання добробуту насел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безпечення зростання обсягів промислового виробництва через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у виробництво нових моделей корсетних виробів на          ЗАТ «Еліта» та розширення асортименту хлібобулочних та кондитерських виробів на хлібокомбінаті райспоживспілк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у маркетингову діяльність підприємств з метою пошуку нових ринків збуту продукції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будівництва фірмового магазину ЗАТ «Сосницький              сирзавод»”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е оновлення обладнання по випічці хлібобулочних виробів на  Сосницькому хлібокомбінату райспоживспілк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інвестиційних проектів по введенню в дію нових виробництв (ТОВ “Сосницький м’ясокомбінат «ТМ «Деснянські ковбаси» - ковбасні вироби та  ТОВ «Сосничанка» - мінеральна вода).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900" w:leader="none"/>
          <w:tab w:val="left" w:pos="1134" w:leader="none"/>
        </w:tabs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табілізація агропромислового комплексу через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50" w:leader="none"/>
          <w:tab w:val="left" w:pos="120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ення виробничо-ресурсного потенціалу, підвищення родючості земель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50" w:leader="none"/>
          <w:tab w:val="left" w:pos="120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структури посівних площ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е врегулювання відносин власності на землю і майн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50" w:leader="none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покращення селекційної роботи в рослинництві і тваринництві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450" w:leader="none"/>
          <w:tab w:val="left" w:pos="120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кормовиробництва, впровадження подовжених схем використання зеленого конвеєр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інтенсивних технологій виробництва сільськогосподар-ської продукції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ефективне використання сільгоспугідь.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900" w:leader="none"/>
          <w:tab w:val="left" w:pos="1134" w:leader="none"/>
        </w:tabs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одальша розбудова інфраструктури, розвиток соціальної сфери та житлово-комунального господарства через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50" w:leader="none"/>
          <w:tab w:val="left" w:pos="1200" w:leader="none"/>
        </w:tabs>
        <w:ind w:left="11" w:firstLine="8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та будівництво мереж водопостачання та водовідведення у            смт. Сосниця та інших населених пунктах район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50" w:leader="none"/>
          <w:tab w:val="left" w:pos="1200" w:leader="none"/>
        </w:tabs>
        <w:ind w:left="11" w:firstLine="84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закладів соціальної сфер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1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у газифікацію населених пункт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1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Сосницькою райспоживспілкою магазину типу Маркет в                смт. Сосниц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Очікувані результати:</w:t>
      </w:r>
    </w:p>
    <w:p>
      <w:pPr>
        <w:pStyle w:val="Normal"/>
        <w:shd w:fill="FFFFFF" w:val="clear"/>
        <w:spacing w:before="307" w:after="0"/>
        <w:ind w:left="76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рібнянський райо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 у 2008 році - </w:t>
      </w:r>
      <w:r>
        <w:rPr>
          <w:sz w:val="28"/>
          <w:szCs w:val="28"/>
          <w:lang w:val="uk-UA"/>
        </w:rPr>
        <w:t>спрямування результатів активізації інвестиційно-інноваційного розвитку господарського комплексу та збалансованого зростання в усіх сферах економіки на підвищення життєвого рівня населенн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життя населення району за рахунок збільшення заробітної плати працюючих, погашення заборгованості по соціальних виплатах,  поліпшення демографічної ситуації в район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евлаштування  незайнятого  населення  за  рахунок  створення  нових  робочих  місць;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конструкції  виробничих потужностей  підприємств району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 умов для більш  широкого доступу  населення  до  якісного  побутового обслуговуванн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підприємницької діяльност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роботи по інноваційній діяльності.</w:t>
      </w:r>
    </w:p>
    <w:p>
      <w:pPr>
        <w:pStyle w:val="Normal"/>
        <w:spacing w:before="120" w:after="0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85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 результати:</w:t>
      </w:r>
    </w:p>
    <w:p>
      <w:pPr>
        <w:pStyle w:val="Style12"/>
        <w:jc w:val="center"/>
        <w:rPr>
          <w:b/>
          <w:b/>
          <w:bCs/>
          <w:i/>
          <w:i/>
          <w:iCs/>
          <w:sz w:val="14"/>
          <w:szCs w:val="14"/>
          <w:lang w:val="uk-UA"/>
        </w:rPr>
      </w:pPr>
      <w:r>
        <w:rPr>
          <w:b/>
          <w:bCs/>
          <w:i/>
          <w:iCs/>
          <w:sz w:val="14"/>
          <w:szCs w:val="14"/>
          <w:lang w:val="uk-UA"/>
        </w:rPr>
      </w:r>
    </w:p>
    <w:p>
      <w:pPr>
        <w:pStyle w:val="Style12"/>
        <w:jc w:val="center"/>
        <w:rPr>
          <w:i/>
          <w:i/>
          <w:iCs/>
          <w:sz w:val="14"/>
          <w:szCs w:val="14"/>
          <w:lang w:val="uk-UA"/>
        </w:rPr>
      </w:pPr>
      <w:r>
        <w:rPr>
          <w:i/>
          <w:iCs/>
          <w:sz w:val="14"/>
          <w:szCs w:val="14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230"/>
        <w:gridCol w:w="1018"/>
        <w:gridCol w:w="937"/>
        <w:gridCol w:w="996"/>
        <w:gridCol w:w="990"/>
      </w:tblGrid>
      <w:tr>
        <w:trPr>
          <w:tblHeader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8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8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,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4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4,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16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1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8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  <w:t>Талалаївсь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TextBody"/>
        <w:ind w:firstLine="851"/>
        <w:rPr/>
      </w:pPr>
      <w:r>
        <w:rPr>
          <w:b/>
          <w:bCs/>
        </w:rPr>
        <w:t>Основна мета розвитку району у 2008 році - з</w:t>
      </w:r>
      <w:r>
        <w:rPr/>
        <w:t>абезпечення динамічного розвитку економіки з метою поліпшення життєвого рівня громадян, суттєвого підвищення соціальних стандартів та добробуту населення шляхом виходу на новий рівень роботи з залучення інвестиційних ресурсів у розвиток сільського господарства і сільської місцевості та активізації зростання інвестиційної активності підприємств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: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роботи та поліпшення якості продукції на ТОВ “Талалаївський цегельний завод”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ієвого інвестора в ТОВ “Колос” с.Березівка для впровадження господарської діяльності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інноваційних проектів по виробництву молока в                        ТОВ АФ “Обрій” та СТОВ АФ “Горизонт”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залучення іноземних інвестицій в ТОВ “Понори” на реконструкцію та добудову приміщень ВРХ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виробництва конкурентоспроможної сільськогосподарської продукції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підвідного газопроводу до с.Красний Колядин;</w:t>
      </w:r>
    </w:p>
    <w:p>
      <w:pPr>
        <w:pStyle w:val="21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фери послуг у сільській місцевості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lang w:val="uk-UA"/>
        </w:rPr>
      </w:pPr>
      <w:r>
        <w:rPr>
          <w:lang w:val="uk-UA"/>
        </w:rPr>
        <w:t>Очікувані результа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2"/>
        <w:gridCol w:w="1203"/>
        <w:gridCol w:w="988"/>
        <w:gridCol w:w="1026"/>
        <w:gridCol w:w="1025"/>
        <w:gridCol w:w="957"/>
      </w:tblGrid>
      <w:tr>
        <w:trPr>
          <w:tblHeader w:val="true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6,9 р.б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3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84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43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81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89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39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7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6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9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7,9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5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,8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7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iaeCiaeCharCiaeCiaeCharCiaeCiaeCharCiaeCiaeCiaeCiaeCia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CharCiaeCiaeCharCiaeCiaeCharCiaeCiaeCharCiaeCiaeCiaeCiaeCia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0" w:firstLine="9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Чернігівський райо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>підвищення якості життя та покращення добробуту населення шляхом забезпечення позитивної динаміки економічного зростання на основі інноваційно-інвестиційної складової, ефективного використання наявного природного ресурсного потенціалу, прискореного розвитку агропромислового комплексу, соціальної сфери та інфраструктури на селі.</w:t>
      </w:r>
    </w:p>
    <w:p>
      <w:pPr>
        <w:pStyle w:val="Normal"/>
        <w:numPr>
          <w:ilvl w:val="0"/>
          <w:numId w:val="0"/>
        </w:numPr>
        <w:ind w:left="0"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  <w:lang w:val="uk-UA"/>
        </w:rPr>
        <w:t>Забезпечення формування конкурентоспроможного аграрного сектору</w:t>
      </w:r>
      <w:r>
        <w:rPr>
          <w:i/>
          <w:iCs/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autoSpaceDE w:val="true"/>
        <w:ind w:left="0"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залучення інвестицій в агропромисловий комплекс району наступних підприємств: ТОВ «Еко Енерджи Україна» (спільна компанія з італійським капіталом), ТОВ «Лагрос», ТОВ «Інтранс-Агро» та Індустріальної молочної компанії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autoSpaceDE w:val="true"/>
        <w:ind w:left="0"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реалізації потенціалу інвестиційних компаній                ТОВ «Еко Енерджи Україна» (спільна компанія з італійським капіталом),                ТОВ «Лагрос» та Індустріальної молочної компанії, спрямованих на розвиток молочного скотарства в районі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6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  <w:lang w:val="uk-UA" w:eastAsia="uk-UA"/>
        </w:rPr>
        <w:t>забезпечення освоєння інвестицій ТОВ "Інтранс – Агро", направлених на вирощування ріпаку та переробку його на біопаливо з подальшим будівництвом на території району переробного заводу;</w:t>
        <w:tab/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тісної взаємовигідної співпраці переробних підприємств з виробниками сільськогосподарської сировини та формування переробними підприємствами власних сировинних баз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інноваційних технологій виробництва сільськогосподарської продукції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щодо підвищення урожайності сільськогосподарських культур та продуктивності худоби та птиці.</w:t>
      </w:r>
    </w:p>
    <w:p>
      <w:pPr>
        <w:pStyle w:val="Normal"/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лого економічного зростання на основі структурно-інноваційного удосконалення економіки та суттєвого збільшення інвестицій в основний капітал шлях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конкурентноздатності місцевих товаровиробників за рахунок технічного переозброєння виробництв, стабілізації фінансово-економічного стану, сертифікації систем управління якістю на відповідність стандартам серії IS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активізація розвитку підприємництва, збільшення кількості суб’єктів підприємницької діяльності, надання фінансової підтримки, створення та подальшого розвитку фермерських господарств;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val="uk-UA"/>
        </w:rPr>
        <w:t>ідтримка самозайнятості населення, сільського зеленого туризму, як перспективного напрямку в економі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ривабливих умов для інвесторів, розвиток інфраструктури підтримки інвестиційної діяльності, розповсюдження інформації про перспективні інвестиційні проек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корення введення в дію об’єктів незавершеного будівництва.</w:t>
      </w:r>
    </w:p>
    <w:p>
      <w:pPr>
        <w:pStyle w:val="Normal"/>
        <w:overflowPunct w:val="false"/>
        <w:ind w:firstLine="851"/>
        <w:jc w:val="both"/>
        <w:textAlignment w:val="baselin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силення соціальної орієнтації економіки та підвищення життєвого рівня населенн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оптимізації структури робочих місць та поліпшення їх якісних характерист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мережі роздрібної торгівлі, розвиток сфери послуг, особливо в сільській місцевост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кредитуванню будівництва та індивідуального житлового будівництва на сел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оціальної спрямованості бюджетного інвестува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об’єктів соціальної сфери з концентрацією коштів на пускових об’єктах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307" w:after="0"/>
        <w:ind w:firstLine="851"/>
        <w:rPr/>
      </w:pPr>
      <w:r>
        <w:rPr/>
        <w:t>Очікувані результат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1227"/>
        <w:gridCol w:w="1009"/>
        <w:gridCol w:w="933"/>
        <w:gridCol w:w="1025"/>
        <w:gridCol w:w="981"/>
      </w:tblGrid>
      <w:tr>
        <w:trPr>
          <w:tblHeader w:val="true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4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9,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4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6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2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  <w:caps w:val="false"/>
          <w:smallCaps w:val="false"/>
        </w:rPr>
        <w:t>Щорський район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району у 2008 році – </w:t>
      </w:r>
      <w:r>
        <w:rPr>
          <w:sz w:val="28"/>
          <w:szCs w:val="28"/>
          <w:lang w:val="uk-UA"/>
        </w:rPr>
        <w:t>спрямування результатів активізації інвестиційно-інноваційного розвитку господарського комплексу та збалансованого зростання в усіх сферах економіки на підвищення життєвого рівня населення.</w:t>
      </w:r>
    </w:p>
    <w:p>
      <w:pPr>
        <w:pStyle w:val="Normal"/>
        <w:numPr>
          <w:ilvl w:val="0"/>
          <w:numId w:val="0"/>
        </w:numPr>
        <w:ind w:left="0"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tabs>
          <w:tab w:val="clear" w:pos="708"/>
          <w:tab w:val="left" w:pos="0" w:leader="none"/>
        </w:tabs>
        <w:spacing w:before="80" w:after="0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безпечення стабільного економічного зростання на основі активізації інноваційно-інвестиційного розвитку господарського комплексу району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підвищення суб’єктами господарювання технічного рівня виробництва та ефективності господарювання за рахунок інноваційного розвитку виробничої сфери, сертифікації систем управління якістю на відповідність стандартам серії IS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4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більш широке залучення інвестицій в господарський обіг, прискорення введення в дію об’єктів незавершеного будівництва, напрацювання та розроблення нових інвестиційних проектів та їх адміністративний супровід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вжиття заходів до зниження питомих витрат паливно-енергетичних ресурсів на одиницю валового внутрішнього продукту шляхом подальшого  впровадження у виробництво енергозберігаючих процесів і технологій,  запровадження систем і приладів обліку та контролю за енергоспоживанням в усіх галузях господарського комплексу район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абільній роботі обсяго- та бюджетоутворюючих підприємств та системна робота з проблемними і тривалий час непрацюючими господарюючими суб’єктами.</w:t>
      </w:r>
    </w:p>
    <w:p>
      <w:pPr>
        <w:pStyle w:val="Normal"/>
        <w:tabs>
          <w:tab w:val="clear" w:pos="708"/>
          <w:tab w:val="left" w:pos="-6300" w:leader="none"/>
          <w:tab w:val="left" w:pos="0" w:leader="none"/>
        </w:tabs>
        <w:spacing w:before="8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дальша розбудова інфраструктури району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житлово-комунального господарства, впровадження енерго</w:t>
        <w:softHyphen/>
        <w:t>зберігаючих та екологічно спрямованих технологі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/>
      </w:pPr>
      <w:r>
        <w:rPr>
          <w:sz w:val="28"/>
          <w:szCs w:val="28"/>
          <w:lang w:val="uk-UA"/>
        </w:rPr>
        <w:t>ремонт та утримання доріг комунальної власності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300" w:leader="none"/>
          <w:tab w:val="left" w:pos="0" w:leader="none"/>
        </w:tabs>
        <w:spacing w:before="80" w:after="0"/>
        <w:ind w:left="0"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та введення в експлуатацію нових ліній зв’язку та цифрових АТС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ідвищення конкурентноздатності аграрного сектору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72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еалізація заходів щодо відтворення родючості ґрунтів та підвищення продуктивності сільськогосподарських культур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виток великотоварного сільгоспвиробництва, в першу чергу -  тваринництва - нарощування виробництва молока та поліпшення його якісних характеристик за рахунок введення в експлуатацію сучасних доїльних залів в господарствах району, підвищення продуктивності сільськогосподарських тварин, збільшення обсягів виробництва яловичини та свинини, розвиток господарств по вирощуванню племінного молодняк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скорення розвитку соціальної сфери та посилення соціальної орієнтації економіки райо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розвиток засад загальної практики – сімейної медицин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рганізованого підвозу школярів в сільській місцевості</w:t>
      </w:r>
      <w:r>
        <w:rPr>
          <w:spacing w:val="-4"/>
          <w:sz w:val="28"/>
          <w:szCs w:val="28"/>
          <w:lang w:val="uk-UA"/>
        </w:rPr>
        <w:t xml:space="preserve">;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pacing w:val="-4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новлення роботи дитсадків у сільській місцевості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реалізація програми забезпечення житлом працівників гуманітарної сфери у сільській місцевості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збільшення питомої ваги витрат на оплату праці у собівартості продукції поряд із раціональним формуванням інших статей витрат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lang w:val="uk-UA"/>
        </w:rPr>
      </w:pPr>
      <w:r>
        <w:rPr>
          <w:lang w:val="uk-UA"/>
        </w:rPr>
        <w:t>Очікувані результати:</w:t>
      </w:r>
    </w:p>
    <w:p>
      <w:pPr>
        <w:pStyle w:val="Style12"/>
        <w:jc w:val="center"/>
        <w:rPr>
          <w:i/>
          <w:i/>
          <w:iCs/>
          <w:sz w:val="14"/>
          <w:szCs w:val="14"/>
          <w:lang w:val="uk-UA"/>
        </w:rPr>
      </w:pPr>
      <w:r>
        <w:rPr>
          <w:i/>
          <w:iCs/>
          <w:sz w:val="14"/>
          <w:szCs w:val="14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1234"/>
        <w:gridCol w:w="1020"/>
        <w:gridCol w:w="941"/>
        <w:gridCol w:w="982"/>
        <w:gridCol w:w="990"/>
      </w:tblGrid>
      <w:tr>
        <w:trPr>
          <w:tblHeader w:val="true"/>
        </w:trPr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валової продукції сільського господарства в сільгосппідприємства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6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м. Ніжи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міста у 2008 році – </w:t>
      </w:r>
      <w:r>
        <w:rPr>
          <w:sz w:val="28"/>
          <w:szCs w:val="28"/>
          <w:lang w:val="uk-UA"/>
        </w:rPr>
        <w:t>поліпшення якості життя населення, стимулювання споживчого попиту як рушійної сили економічного зростання, підвищення конкурентоспроможності міських підприємств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 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ростання обсягів промислової продукції, підвищення конкурентоспроможності міста через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інноваційно-інвестиційний розвиток господарського комплексу та зростання обсягів високотехнологічної промислової продукції через освоєння нових конкурентноспроможних видів продукції  та впровадження нових технологічних процесів: (ВАТ „Ніжинсільмаш”, ВАТ  „Механічний завод”,              ВАТ «Жиркомбінат», ВАТ «Ніжинський хліб», ВАТ «Меблева фабрика»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науково-технічних розробок, спрямованих на удосконалення існуючих та створення нових матеріалів процесів, пристроїв, тощо (ВАТ „Завод „Ніжинсільмаш”, НВК „Прогрес” )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ктивізація розвитку підприємництва, збільшення кількості об’єктів підприємницької діяльності, фінансова підтримка малого бізнесу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ширення ринку праці та забезпечення продуктивної зайнятості населення шляхом збереження існуючих та створення не менш 2 тисяч нових робочих місць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sz w:val="28"/>
          <w:szCs w:val="28"/>
          <w:lang w:val="uk-UA"/>
        </w:rPr>
        <w:t>працевлаштування незайнятого населення за рахунок ст</w:t>
      </w:r>
      <w:r>
        <w:rPr>
          <w:spacing w:val="-2"/>
          <w:sz w:val="28"/>
          <w:szCs w:val="28"/>
          <w:lang w:val="uk-UA"/>
        </w:rPr>
        <w:t>ворення нових</w:t>
        <w:br/>
      </w:r>
      <w:r>
        <w:rPr>
          <w:sz w:val="28"/>
          <w:szCs w:val="28"/>
          <w:lang w:val="uk-UA"/>
        </w:rPr>
        <w:t>робочих місць шляхом:</w:t>
      </w:r>
      <w:r>
        <w:rPr>
          <w:rFonts w:ascii="Arial" w:hAnsi="Arial"/>
          <w:sz w:val="28"/>
          <w:szCs w:val="28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- </w:t>
      </w:r>
      <w:r>
        <w:rPr>
          <w:rFonts w:ascii="Arial" w:hAnsi="Arial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прямування інвестиційних вкладень в пріоритетні галузі економі</w:t>
        <w:softHyphen/>
        <w:t>к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есійної підготовки, перепідготовки та підвищення кваліфікації незайнятих громадя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pacing w:val="-1"/>
          <w:sz w:val="28"/>
          <w:szCs w:val="28"/>
          <w:lang w:val="uk-UA"/>
        </w:rPr>
        <w:t>ідтримки самозайнятості населення;</w:t>
      </w:r>
    </w:p>
    <w:p>
      <w:pPr>
        <w:pStyle w:val="Normal"/>
        <w:ind w:firstLine="851"/>
        <w:jc w:val="both"/>
        <w:rPr/>
      </w:pPr>
      <w:r>
        <w:rPr>
          <w:spacing w:val="-1"/>
          <w:sz w:val="28"/>
          <w:szCs w:val="28"/>
          <w:lang w:val="uk-UA"/>
        </w:rPr>
        <w:t>- з</w:t>
      </w:r>
      <w:r>
        <w:rPr>
          <w:sz w:val="28"/>
          <w:szCs w:val="28"/>
          <w:lang w:val="uk-UA"/>
        </w:rPr>
        <w:t>алучення незайнятих громадян до тимчасової діяльності - до                         гро</w:t>
        <w:softHyphen/>
        <w:t>мадських та сезонних робіт, розширення видів і обсягів громадських робіт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</w:t>
      </w:r>
      <w:r>
        <w:rPr>
          <w:spacing w:val="-2"/>
          <w:sz w:val="28"/>
          <w:szCs w:val="28"/>
          <w:lang w:val="uk-UA"/>
        </w:rPr>
        <w:t>алагодження тісної співпраці служби зайнятості із роботодавцям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ередження виникнення надзвичайних ситуацій та удосконалення</w:t>
        <w:br/>
      </w:r>
      <w:r>
        <w:rPr>
          <w:i/>
          <w:iCs/>
          <w:spacing w:val="-1"/>
          <w:sz w:val="28"/>
          <w:szCs w:val="28"/>
          <w:lang w:val="uk-UA"/>
        </w:rPr>
        <w:t>інфраструктури міста, зокрема: реформування житлово-комунального                     господар</w:t>
        <w:softHyphen/>
      </w:r>
      <w:r>
        <w:rPr>
          <w:i/>
          <w:iCs/>
          <w:sz w:val="28"/>
          <w:szCs w:val="28"/>
          <w:lang w:val="uk-UA"/>
        </w:rPr>
        <w:t>ства, ремонт мережі автомобільних доріг, подальша газифікація, розширення мережі водопостачання та водовідведенн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 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076"/>
        <w:gridCol w:w="1172"/>
        <w:gridCol w:w="1173"/>
        <w:gridCol w:w="1172"/>
        <w:gridCol w:w="808"/>
      </w:tblGrid>
      <w:tr>
        <w:trPr>
          <w:tblHeader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07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20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319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57,0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69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901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4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2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о-поліклінічними закладами на 1 мешканц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20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частка учнів  в чисельності дітей віком від 7 до 17 рок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Прилуки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Основна мета розвитку міста Прилуки у 2008 році – </w:t>
      </w:r>
      <w:r>
        <w:rPr>
          <w:sz w:val="28"/>
          <w:szCs w:val="28"/>
          <w:lang w:val="uk-UA"/>
        </w:rPr>
        <w:t>поліпшення якості життя населення, закріплення тенденції економічного росту на основі вдосконалення інноваційно-інвестиційних процесів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іоритетні завдання та шляхи досягнення мети :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ість соціального, економічного, містобудівного і екологічного аспектів розвитку міста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приятливого середовища для розвитку бізнесу та вдосконалення інвестиційної політики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інноваційному розвитку галузей економіки і соціальної сфери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ї бази соціальної інфраструктури міста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нституційних засад сталого розвитку  туристичної галузі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раціональна експлуатація наявного житлового фонду, інших будинків і споруд, реконструкція та модернізація застарілої забудови з дотриманням соціальних стандартів і санітарно-гігієнічних умов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житловому будівництву та благоустрій території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ісцевого регулювання процесу планування і забудови міста шляхом розроблення генерального плану, іншої містобудівної документації та місцевих правил забудови, здійснення контролю за їх реалізацією (з урахуванням інтересів територіальної громади)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надання комунальних послуг;</w:t>
      </w:r>
    </w:p>
    <w:p>
      <w:pPr>
        <w:pStyle w:val="21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іжнародного співробітництва щодо забезпечення сталого розвитку міста.</w:t>
      </w:r>
    </w:p>
    <w:p>
      <w:pPr>
        <w:pStyle w:val="Normal"/>
        <w:shd w:fill="FFFFFF" w:val="clear"/>
        <w:spacing w:before="307" w:after="0"/>
        <w:ind w:left="763" w:hanging="0"/>
        <w:rPr/>
      </w:pPr>
      <w:r>
        <w:rPr/>
        <w:t>Очікувані результат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076"/>
        <w:gridCol w:w="1172"/>
        <w:gridCol w:w="1173"/>
        <w:gridCol w:w="1172"/>
        <w:gridCol w:w="808"/>
      </w:tblGrid>
      <w:tr>
        <w:trPr>
          <w:tblHeader w:val="true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898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207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5168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00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84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69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85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96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1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0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,9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євр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9,3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3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5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о-поліклінічними закладами на 1 мешканц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м. Чернігі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а мета розвитку міста у 2008 році - </w:t>
      </w:r>
      <w:r>
        <w:rPr>
          <w:sz w:val="28"/>
          <w:szCs w:val="28"/>
          <w:lang w:val="uk-UA"/>
        </w:rPr>
        <w:t>динамічне підвищення добробуту населення на основі сталого економічного зростання.</w:t>
      </w:r>
    </w:p>
    <w:p>
      <w:pPr>
        <w:pStyle w:val="Normal"/>
        <w:spacing w:before="120" w:after="0"/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іоритетні завдання та шляхи досягнення мети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інвестиційної привабливості міста та нарощування обсягів інвестицій в основний капітал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ехнічного рівня виробництва та ефективності господарювання за рахунок інноваційного розвитку виробничої сфери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доходів населення шляхом збільшення суб'єктами господарської діяльності долі фонду оплати праці у собівартості продукції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амозайнятості населення через розвиток підприємництва, малого та середнього бізнесу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ого туристичного іміджу міста на національному та міжнародному ринку туристичних послуг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медичних послуг та переорієнтація охорони здоров'я на попередження захворювань населенн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вразливих груп населення засобами ефективного та адресного соціального захис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before="120" w:after="0"/>
        <w:ind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before="120" w:after="0"/>
        <w:ind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350" w:leader="none"/>
          <w:tab w:val="left" w:pos="1654" w:leader="none"/>
        </w:tabs>
        <w:spacing w:before="120" w:after="0"/>
        <w:ind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191"/>
        <w:gridCol w:w="1025"/>
        <w:gridCol w:w="1025"/>
        <w:gridCol w:w="1026"/>
        <w:gridCol w:w="945"/>
      </w:tblGrid>
      <w:tr>
        <w:trPr>
          <w:tblHeader w:val="true"/>
        </w:trPr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р. зві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7р. очікув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 прогно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р.</w:t>
            </w:r>
          </w:p>
          <w:p>
            <w:pPr>
              <w:pStyle w:val="Style1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% до 2007 р.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росту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виробництва промислової продукції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обсягів роздрібного товарообороту за усіма каналами реалізації </w:t>
            </w:r>
            <w:r>
              <w:rPr>
                <w:i/>
                <w:iCs/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обсягів реалізованих послу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підприємств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податків та інших платежів до Зведеного бюджету району (в частині, що контролюється податковими органами)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586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987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984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доходи місцевих бюджетів (за даними фінансового управління РДА)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6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87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766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344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851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98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на 1 особу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69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роваджено нових технологічних процесів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.ч. ресурсозберігаючи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5 р.б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малих підприємст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чол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 загальної площі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9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7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житлом на одного жител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няними закладами на 10 тис. жителі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мешканц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лікарями на 10 тис. мешканці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5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учнів  в чисельності дітей віком </w:t>
            </w:r>
          </w:p>
          <w:p>
            <w:pPr>
              <w:pStyle w:val="Style12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7 до 17 рокі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  <w:fldChar w:fldCharType="begin"/>
    </w:r>
    <w:r>
      <w:rPr>
        <w:sz w:val="12"/>
        <w:szCs w:val="12"/>
        <w:lang w:val="en-US"/>
      </w:rPr>
      <w:instrText xml:space="preserve"> FILENAME \p </w:instrText>
    </w:r>
    <w:r>
      <w:rPr>
        <w:sz w:val="12"/>
        <w:szCs w:val="12"/>
        <w:lang w:val="en-US"/>
      </w:rPr>
      <w:fldChar w:fldCharType="separate"/>
    </w:r>
    <w:r>
      <w:rPr>
        <w:sz w:val="12"/>
        <w:szCs w:val="12"/>
        <w:lang w:val="en-US"/>
      </w:rPr>
      <w:t>/tmp/in/input.doc</w:t>
    </w:r>
    <w:r>
      <w:rPr>
        <w:sz w:val="12"/>
        <w:szCs w:val="12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052570</wp:posOffset>
              </wp:positionH>
              <wp:positionV relativeFrom="paragraph">
                <wp:posOffset>-927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7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7">
    <w:lvl w:ilvl="0">
      <w:start w:val="10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iaeCiaeCharCiaeCiaeCharCiaeCiaeCharCiaeCiaeCiaeCiaeCiae">
    <w:name w:val="Char Ciae Ciae Char Ciae Ciae Char Ciae Ciae Char Ciae Ciae Ciae Ciae Cia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ind w:left="1290" w:hanging="0"/>
    </w:pPr>
    <w:rPr>
      <w:sz w:val="28"/>
      <w:szCs w:val="28"/>
      <w:lang w:val="uk-UA"/>
    </w:rPr>
  </w:style>
  <w:style w:type="paragraph" w:styleId="CharCharCharChar1">
    <w:name w:val="Char Знак Знак Char Знак Знак Char Знак Знак Char Знак Знак Знак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ind w:right="-1050" w:firstLine="709"/>
      <w:jc w:val="both"/>
    </w:pPr>
    <w:rPr>
      <w:b/>
      <w:bCs/>
      <w:i/>
      <w:iCs/>
      <w:sz w:val="28"/>
      <w:szCs w:val="28"/>
      <w:lang w:val="uk-UA"/>
    </w:rPr>
  </w:style>
  <w:style w:type="paragraph" w:styleId="22">
    <w:name w:val="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12">
    <w:name w:val="Знак1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03:00Z</dcterms:created>
  <dc:creator>Mash</dc:creator>
  <dc:description/>
  <cp:keywords/>
  <dc:language>en-US</dc:language>
  <cp:lastModifiedBy>room10</cp:lastModifiedBy>
  <cp:lastPrinted>2007-12-28T16:10:00Z</cp:lastPrinted>
  <dcterms:modified xsi:type="dcterms:W3CDTF">2007-12-28T13:10:00Z</dcterms:modified>
  <cp:revision>12</cp:revision>
  <dc:subject/>
  <dc:title>Додаток 2</dc:title>
</cp:coreProperties>
</file>